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2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2</w:t>
      </w:r>
    </w:p>
    <w:p>
      <w:pPr>
        <w:pStyle w:val="Normal"/>
        <w:widowControl/>
        <w:ind w:left="5103" w:right="-2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2" w:hanging="0"/>
        <w:jc w:val="both"/>
        <w:rPr/>
      </w:pPr>
      <w:r>
        <w:rPr>
          <w:sz w:val="24"/>
          <w:szCs w:val="22"/>
        </w:rPr>
        <w:t xml:space="preserve">«Об исполнении бюджета Территориального фонда обязательного медицинского страхования Московской области за 2022 год»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655" w:leader="none"/>
        </w:tabs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Московской области по разделам, подразделам, целевым статьям, группам и подгруппам видов расходов классификации расходов бюджета </w:t>
        <w:br/>
        <w:t>за 2022 год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673"/>
        <w:gridCol w:w="862"/>
        <w:gridCol w:w="1881"/>
        <w:gridCol w:w="523"/>
        <w:gridCol w:w="1995"/>
      </w:tblGrid>
      <w:tr>
        <w:trPr>
          <w:trHeight w:val="255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850"/>
        <w:gridCol w:w="1834"/>
        <w:gridCol w:w="576"/>
        <w:gridCol w:w="1984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61 806 927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761 25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1 25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1 25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1 25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1 250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08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 96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 964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2 169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7 32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3 397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447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045 6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5 6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рограмма Московской области «Здравоохранение Подмосков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5 6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Реализация Московской областной программы государственных гарантий бесплатного оказания гражданам медицинской помощи в части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5 67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 237 17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 28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12 28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12 285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8 65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8 65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48 658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ирова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 158 72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 4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12 45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74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746</w:t>
            </w:r>
            <w:r>
              <w:rPr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дицинской помощи, оказываемой гражданам, не идентифицированным и не застрахованным по программе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 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 000,0</w:t>
            </w:r>
          </w:p>
        </w:tc>
      </w:tr>
      <w:tr>
        <w:trPr>
          <w:trHeight w:val="32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 - 2022 г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804,0</w:t>
            </w:r>
          </w:p>
        </w:tc>
      </w:tr>
      <w:tr>
        <w:trPr>
          <w:trHeight w:val="28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996,7</w:t>
            </w:r>
          </w:p>
        </w:tc>
      </w:tr>
      <w:tr>
        <w:trPr>
          <w:trHeight w:val="2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 996,7</w:t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807,3</w:t>
            </w:r>
          </w:p>
        </w:tc>
      </w:tr>
      <w:tr>
        <w:trPr>
          <w:trHeight w:val="1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1К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80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101 832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51 1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8 251 15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50 678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 87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5 87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8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5 872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 77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 77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9 77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2 829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943,0</w:t>
            </w:r>
          </w:p>
        </w:tc>
      </w:tr>
      <w:tr>
        <w:trPr>
          <w:trHeight w:val="3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Финансовое обеспечение мероприятий по софинансированию расходов медицинских организаций на оплату труда врачей и среднего медицинского персонала и на осуществление денежных выплат стимулирующего характера медицинским работникам за выявление в ходе проведения диспансеризации населения онкологических заболе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 728,9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8 616,6</w:t>
            </w:r>
          </w:p>
        </w:tc>
      </w:tr>
      <w:tr>
        <w:trPr>
          <w:trHeight w:val="18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8 616,6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8 616,6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4 52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 806 927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29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3-03-31T11:26:00Z</dcterms:modified>
  <cp:revision>232</cp:revision>
  <dc:subject/>
  <dc:title>Приложение 5</dc:title>
</cp:coreProperties>
</file>